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</w:t>
      </w:r>
      <w:r>
        <w:rPr>
          <w:rFonts w:eastAsia="仿宋_GB2312;仿宋"/>
          <w:sz w:val="32"/>
        </w:rPr>
        <w:t>5-2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省高职教育校内实践教学基地推荐汇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（盖章）：                          填报日期：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tbl>
      <w:tblPr>
        <w:tblW w:w="1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0"/>
        <w:gridCol w:w="2670"/>
        <w:gridCol w:w="1470"/>
        <w:gridCol w:w="3113"/>
        <w:gridCol w:w="1687"/>
        <w:gridCol w:w="1080"/>
        <w:gridCol w:w="1439"/>
        <w:gridCol w:w="1080"/>
        <w:gridCol w:w="1080"/>
      </w:tblGrid>
      <w:tr>
        <w:trPr>
          <w:trHeight w:val="375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联系人：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手机：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E-mail: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依托专业名称（代码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项目组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某某职业技术学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制造类专业公共实训中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公共实训中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机械设计与制造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6010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）、数控技术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6010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）、工业设计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6011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某某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项目负责人，限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人；项目组成员不得超过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人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项目类型包括：实训基地、公共实训中心和虚拟仿真实训中心。申报的基地如为实训基地，依托专业名称（代码），仅能填写一个专业；如为公共实训中心或虚拟仿真实训中心，可填写多个专业，用顿号分割。</w:t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2:34:00Z</dcterms:created>
  <dc:creator>徐庆</dc:creator>
  <dc:description/>
  <cp:keywords/>
  <dc:language>en-US</dc:language>
  <cp:lastModifiedBy>张坚雄</cp:lastModifiedBy>
  <dcterms:modified xsi:type="dcterms:W3CDTF">2018-11-09T01:45:00Z</dcterms:modified>
  <cp:revision>10</cp:revision>
  <dc:subject/>
  <dc:title>附件二：</dc:title>
</cp:coreProperties>
</file>